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4DaohGOMSmyLChdUAOorB5xY4VN5405nW9It2R/knvpFFo38laT2BGiOfTN2g3ZLAQZg1A/
fCuTWEdQzRazU9r7vYlfoVQMxF7LXlLg9lXB4/XexEEv3ymkc9WAiiLGzrc6Je8j7lr68mdU
QzIi0qp+GWFN0Cy8Gl6eKYkhmFXEp8x+xqJmf8kdrjUMOiWomLXtxVnLBLENHHsLKE7ld/MH
jhwmfB6n6WGQCmS9od</vt:lpwstr>
  </property>
  <property fmtid="{D5CDD505-2E9C-101B-9397-08002B2CF9AE}" pid="3" name="_2015_ms_pID_7253431">
    <vt:lpwstr>oyedXlWR09gNMVZBy5onTVCNOC+yVFLqhmi50sD//kM2g9cSZ87I8v
dbfBQ67ybkaaGGBK/LIZfOijFFEzwSNIVwABlOFKPNG8ZPE+Osp5G61gMALfowrHXCb58q6U
lGOJmk5M+K5ID09DyqKoW42r1GhGRi1znYsJc9kF9xO4WcQBzreU0QKrCY3M9i1tz4uve4nH
96YTXVdoa4S/RP6tP0/dyRIRcMZ2IVEyVLfk</vt:lpwstr>
  </property>
  <property fmtid="{D5CDD505-2E9C-101B-9397-08002B2CF9AE}" pid="4" name="_2015_ms_pID_7253431_00">
    <vt:lpwstr>_2015_ms_pID_7253431</vt:lpwstr>
  </property>
  <property fmtid="{D5CDD505-2E9C-101B-9397-08002B2CF9AE}" pid="5" name="_2015_ms_pID_7253432">
    <vt:lpwstr>N7YNcsda1+VzzMERwsT5KkC/F6kPEBKf9eyz
+C8r6iXj8MAUOotR3v8DU+1I3yZjwdgSqd9tRMzlwwXU4253b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